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7.2024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 dotyczące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rnizacja przepompowni ścieków na terenie Gminy Żelazków w ramach Rządowego Funduszu Polski Ład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Wypełnić wyłącznie w przypadku, jeżeli zachodzą wskazane przesłank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36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7:11:00Z</dcterms:created>
  <dc:creator>Kowalski Ryszard</dc:creator>
  <dc:description/>
  <cp:keywords/>
  <dc:language>en-US</dc:language>
  <cp:lastModifiedBy>Iwona Kiełbik'</cp:lastModifiedBy>
  <dcterms:modified xsi:type="dcterms:W3CDTF">2024-06-24T11:01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